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24450" cy="638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60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ossible Story Endings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50.3pt;width:403.45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Possible Story Endings...</w:t>
                      </w:r>
                    </w:p>
                  </w:txbxContent>
                </v:textbox>
                <v:path textpathok="t"/>
                <v:textpath on="t" fitshape="t" string="Possible Story Endings..." style="font-family:&quot;Comic Sans MS&quot;;font-size:12pt"/>
                <v:imagedata r:id="rId2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8228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228880"/>
                          <a:chOff x="0" y="0"/>
                          <a:chExt cx="640008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8760" y="2513880"/>
                            <a:ext cx="165744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and so it was ove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1040" y="1714680"/>
                            <a:ext cx="274248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it had finished, at las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13880"/>
                            <a:ext cx="137232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and now we could all have a well-earned  res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160" y="2856960"/>
                            <a:ext cx="1714680" cy="1029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we had supper and went to bed, tired but happy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4114080"/>
                            <a:ext cx="38862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the horror was over and we were all saf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160" y="4685760"/>
                            <a:ext cx="137016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and they lived happily ever afte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5028480"/>
                            <a:ext cx="108504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there was home at last. We had made it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143680"/>
                            <a:ext cx="177084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so it had turned out alright in the en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440" y="6400080"/>
                            <a:ext cx="38847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and it was a wonderful way to end thing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7085880"/>
                            <a:ext cx="22860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and I can’t wait to do it again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1040" y="7315200"/>
                            <a:ext cx="262908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and as the night drew in, I was glad it was all ove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2360"/>
                            <a:ext cx="388476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I never want to stay alone in the house again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840" y="227880"/>
                            <a:ext cx="1141560" cy="1143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and that was the end of tha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1257480"/>
                            <a:ext cx="234324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…and so we’ll never know what really happene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47.95pt" coordorigin="0,0" coordsize="10079,12959">
                <v:rect id="shape_0" stroked="f" o:allowincell="f" style="position:absolute;left:0;top:0;width:1007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510;top:3959;width:2609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and so it was ov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9;top:2700;width:4318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it had finished, at las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959;width:2160;height:17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and now we could all have a well-earned  res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4499;width:2699;height:162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we had supper and went to bed, tired but happ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;top:6479;width:611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the horror was over and we were all saf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7379;width:2157;height:16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and they lived happily ever aft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;top:7919;width:1708;height:23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there was home at last. We had made it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100;width:278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so it had turned out alright in the en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149;top:10079;width:6117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and it was a wonderful way to end thing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899;top:11159;width:3599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and I can’t wait to do it again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9;top:11520;width:4139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and as the night drew in, I was glad it was all ov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39;width:6117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I never want to stay alone in the house again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359;width:1797;height:17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and that was the end of tha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;top:1980;width:3689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…and so we’ll never know what really happen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9:00Z</dcterms:created>
  <dc:creator>Lawson Clan</dc:creator>
  <dc:description/>
  <dc:language>en-US</dc:language>
  <cp:lastModifiedBy>Gareth Pitchford</cp:lastModifiedBy>
  <dcterms:modified xsi:type="dcterms:W3CDTF">2007-10-08T12:29:00Z</dcterms:modified>
  <cp:revision>2</cp:revision>
  <dc:subject/>
  <dc:title/>
</cp:coreProperties>
</file>